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е на участие в запросе котировок</w:t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просматривать содержание такой заявки до вскрытия конверта, или в форме электронного документа в соответствии с требованиями статьи  4, 5 </w:t>
      </w:r>
      <w:r>
        <w:rPr/>
        <w:t>ФЗ № 44.</w:t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2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.3 ст.27 ФЗ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 ЗАЯВКИ НА УЧАСТИЕ В ЗАПРОСЕ КОТИРОВО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оставку кормов для животных Ивановского зоопарка (гаммарус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купки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купки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купки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купки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 учредителей, членов коллегиального исполнительного органа,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размещения заказа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6. Информация о правомочности участника закупки заключать контракт (договор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купки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объекта закуп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999C29F64B0B8D0F96AC61D55BA00DDF3446AA2D50CAB6F73A52E1592BFC120B1A337872FEB25709k1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01-23T10:46:00Z</dcterms:modified>
  <cp:revision>131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